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Video and PP Written Report Rubr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1695" cy="2730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180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2.2pt;width:467.8pt;height:2.1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Teacher Nam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A Selb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5"/>
        <w:gridCol w:w="2025"/>
        <w:gridCol w:w="1800"/>
        <w:gridCol w:w="1800"/>
        <w:gridCol w:w="2565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Collection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was collected several times. It was summarized clearly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was collected more than one time. It was summarized clearly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was collected more than one time. Adult assistance was needed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was collected only once and adult assistance was needed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a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identified a question which was interesting to the student and which could be investigat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ed, with adult help, a question which was interesting to the student and which could be investigat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ed, with adult help, a question which could be investigated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ed a question that could not be tested/investigated or one that did not merit investigation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bles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identified and clearly defined which variables were going to be changed (independent variables) and which were going to be measured (dependent variables)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identified which variables were going to be changed (independent variables) and which were going to be measured (dependent variables). Some feedback was needed to clearly define the variable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adult help, identified and clearly defined which variables were going to be changed (independent variables) and which were going to be measured (dependent variables)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ult help needed to identify and define almost all the variables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tion of Procedure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dures were outlined in a step-by-step fashion that could be followed by anyone without additional explanations. No adult help was needed to accomplish thi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dures were outlined in a step-by-step fashion that could be followed by anyone without additional explanations. Some adult help was needed to accomplish thi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dures were outlined in a step-by-step fashion, but had 1 or 2 gaps that require explanation even after adult feedback had been given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dures that were outlined were seriously incomplete or not sequential, even after adult feedback had been given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pothesis Development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developed an hypothesis well-substantiated by a literature review and observation of similar phenomena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developed an hypothesis somewhat substantiated by a literature review and observation of similar phenomena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ly developed an hypothesis somewhat substantiated by a literature review or observation of similar phenomena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eded adult assistance to develop an hypothesis or to do a basic literature review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rams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ed an accurate, easy-to-follow diagram with labels to illustrate the procedure or the process being studi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ed an accurate diagram with labels to illustrate the procedure or the process being studi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ed an easy-to-follow diagram with labels to illustrate the procedure or process, but one key step was left out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d not provide a diagram OR the diagram was quite incomplete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lusion/Summary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rovided a detailed conclusion clearly based on the data and related to previous research findings and the hypothesis statement(s)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rovided a somewhat detailed conclusion clearly based on the data and related to the hypothesis statement(s)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rovided a conclusion with some reference to the data and the hypothesis statement(s). 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conclusion was apparent OR important details were overlooked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45:00Z</dcterms:created>
  <dc:creator>Owner</dc:creator>
  <dc:description/>
  <cp:keywords/>
  <dc:language>en-US</dc:language>
  <cp:lastModifiedBy>Owner</cp:lastModifiedBy>
  <dcterms:modified xsi:type="dcterms:W3CDTF">2008-10-19T02:59:00Z</dcterms:modified>
  <cp:revision>2</cp:revision>
  <dc:subject/>
  <dc:title/>
</cp:coreProperties>
</file>